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 заповедях «Не убий», «Не прелюбодействуй»</w:t>
      </w:r>
    </w:p>
    <w:p>
      <w:pPr>
        <w:pStyle w:val="Normal"/>
        <w:ind w:firstLine="720"/>
        <w:jc w:val="both"/>
        <w:rPr>
          <w:rFonts w:cs="Times New Roman"/>
          <w:color w:val="000000"/>
          <w:spacing w:val="0"/>
          <w:kern w:val="0"/>
          <w:szCs w:val="33"/>
        </w:rPr>
      </w:pPr>
      <w:r>
        <w:rPr>
          <w:rFonts w:cs="Times New Roman"/>
          <w:color w:val="000000"/>
          <w:spacing w:val="0"/>
          <w:kern w:val="0"/>
          <w:szCs w:val="33"/>
        </w:rPr>
      </w:r>
    </w:p>
    <w:p>
      <w:pPr>
        <w:pStyle w:val="Heading2"/>
        <w:ind w:left="4485" w:firstLine="720"/>
        <w:rPr/>
      </w:pPr>
      <w:r>
        <w:rPr/>
        <w:t>Любовь - величайший дар Творца</w:t>
      </w:r>
    </w:p>
    <w:p>
      <w:pPr>
        <w:pStyle w:val="Normal"/>
        <w:shd w:fill="FFFFFF" w:val="clear"/>
        <w:autoSpaceDE w:val="false"/>
        <w:ind w:firstLine="720"/>
        <w:jc w:val="both"/>
        <w:rPr>
          <w:rFonts w:cs="Times New Roman"/>
          <w:color w:val="000000"/>
          <w:spacing w:val="0"/>
          <w:szCs w:val="22"/>
        </w:rPr>
      </w:pPr>
      <w:r>
        <w:rPr>
          <w:rFonts w:cs="Times New Roman"/>
          <w:color w:val="000000"/>
          <w:spacing w:val="0"/>
          <w:szCs w:val="22"/>
        </w:rPr>
      </w:r>
    </w:p>
    <w:p>
      <w:pPr>
        <w:pStyle w:val="Normal"/>
        <w:shd w:fill="FFFFFF" w:val="clear"/>
        <w:autoSpaceDE w:val="false"/>
        <w:ind w:firstLine="720"/>
        <w:jc w:val="both"/>
        <w:rPr>
          <w:rFonts w:cs="Times New Roman"/>
          <w:color w:val="000000"/>
          <w:spacing w:val="0"/>
          <w:szCs w:val="22"/>
        </w:rPr>
      </w:pPr>
      <w:r>
        <w:rPr>
          <w:rFonts w:cs="Times New Roman"/>
          <w:color w:val="000000"/>
          <w:spacing w:val="0"/>
          <w:szCs w:val="22"/>
        </w:rPr>
      </w:r>
    </w:p>
    <w:p>
      <w:pPr>
        <w:pStyle w:val="Normal"/>
        <w:shd w:fill="FFFFFF" w:val="clear"/>
        <w:autoSpaceDE w:val="false"/>
        <w:ind w:firstLine="720"/>
        <w:jc w:val="both"/>
        <w:rPr>
          <w:rFonts w:cs="Times New Roman"/>
          <w:color w:val="000000"/>
          <w:spacing w:val="0"/>
          <w:szCs w:val="22"/>
        </w:rPr>
      </w:pPr>
      <w:r>
        <w:rPr>
          <w:rFonts w:cs="Times New Roman"/>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2"/>
        </w:rPr>
        <w:t xml:space="preserve">По </w:t>
      </w:r>
      <w:r>
        <w:rPr>
          <w:rFonts w:cs="Times New Roman"/>
          <w:bCs w:val="false"/>
          <w:color w:val="000000"/>
          <w:spacing w:val="0"/>
          <w:szCs w:val="22"/>
        </w:rPr>
        <w:t>сведениям медицинской статистики, в России в 2001 году сделано около двух миллионов абортов. И при том, что прошедший год в этом отношении был отнюдь не рекордным. В среднем из десяти беременностей шесть заканчиваются искусственным прерыванием, т.е. сознательным убийств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За последние годы рождаемость в нашей стране сократилась примерно вдвое: естественная убыль населения значительно превышает его воспроизводство. Мы стали активно вымирающей нацией.</w:t>
      </w:r>
    </w:p>
    <w:p>
      <w:pPr>
        <w:pStyle w:val="TextBodyIndent"/>
        <w:rPr>
          <w:szCs w:val="24"/>
        </w:rPr>
      </w:pPr>
      <w:r>
        <w:rPr/>
        <w:t>В борьбе за нравственные устои главная роль в нашем государстве во все времена принадлежала Православной Церкви. Что может предложить Церковь сегодня для правильного осознания названной проблемы? Есть ли пути духовного врачевания этой страшной эпидемии? С этими и другими вопросами мы решили обратиться к священнику Вячеславу Брегед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Все мы стремимся быть счастливыми на этой грешной земле, ищем подлинной высокой любви и любящего спутника или спутницу жизни, - говорит отец Вячеслав. - И это вполне богоугодно, ибо Сам Господь благословил брак в Кане Галилейской, совершив там первое чудо - претворив воду в вино. На свадьбах с обильными яствами и питием молодоженам всегда говорят красивые тосты и пожелания, но вот начинается обычная семейная жизнь, и рано или поздно возникает вопрос о ребенке. И тут весьма часто брак начинает «давать трещину». Хочу сразу оговориться, что невенчанные браки являются с точки зрения Церкви не вполне законными - не освященными, т.е. лишенными Божьего благословения, которое дается через таинство венча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спомним Ф.М. Достоевского, который утверждал, что счастье целого мира не стоит одной слезы невинного младенца. Как вам кажется, можно ли построить счастливую семейную жизнь, совершив убийство или дав согласие на убийство одного, двух... и т.д. невинных младенцев? Кто из нас, совершеннолетних мужчин или женщин, свободен от этого греха? Можно с уверенностью сказать, что весьма немногие. Если это так, то о каком подлинном счастье</w:t>
      </w:r>
      <w:r>
        <w:rPr>
          <w:rFonts w:cs="Times New Roman"/>
          <w:bCs w:val="false"/>
          <w:color w:val="000000"/>
          <w:spacing w:val="0"/>
          <w:szCs w:val="24"/>
        </w:rPr>
        <w:t xml:space="preserve"> </w:t>
      </w:r>
      <w:r>
        <w:rPr>
          <w:rFonts w:cs="Times New Roman"/>
          <w:bCs w:val="false"/>
          <w:color w:val="000000"/>
          <w:spacing w:val="0"/>
          <w:szCs w:val="22"/>
        </w:rPr>
        <w:t>конкретного человека или всего народа может идти речь без искреннего церковного покаяния и исправления всей жизни в соответствии с установлениями Церкви, глава которой Сам Господь Иисус Христос?</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о время исхода евреев из Египта на горе Синай Господь через пророка Моисея дал еврейскому народу скрижали Завета с десятью заповедями, которые по Промыслу Божиему должны были стать основой жизни для всего человечества. Хочу обратить ваше внимание, что заповедь «не убий» находится рядом с заповедью «не прелюбодействуй» - и это не случайно. Прелюбодействующий рано или поздно становится причастным и к убийству. Как известно, причиной многих абортов являются внебрачные или добрачные связ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Главная особенность нашего апокалиптического времени - возможность свободного выбора между добром и злом. Что изберет наша душа - забвение Бога и блуждание по ухабам мира сего, граничащее со вседозволенностью и крайней распущенностью, или путь воцерковления и соблюдения заповедей и предписаний Церкви. Проще можно сказать так:</w:t>
      </w:r>
      <w:r>
        <w:rPr>
          <w:rFonts w:cs="Times New Roman"/>
          <w:bCs w:val="false"/>
          <w:color w:val="000000"/>
          <w:spacing w:val="0"/>
          <w:szCs w:val="24"/>
        </w:rPr>
        <w:t xml:space="preserve"> </w:t>
      </w:r>
      <w:r>
        <w:rPr>
          <w:rFonts w:cs="Times New Roman"/>
          <w:bCs w:val="false"/>
          <w:color w:val="000000"/>
          <w:spacing w:val="0"/>
          <w:szCs w:val="22"/>
        </w:rPr>
        <w:t>медленное умирание или возрождение души для вечной жизни. Господь нам всем дал свободную волю, и дело нашего разума и совести, какое направление избрать. Церковь готова прийти на помощь любому, кто осознал себя чадом Божиим и нуждается в такой помощи. Нужна только добрая воля, чтобы переступить порог храма и вверить свою судьбу Отцу Небесному. Если большая часть народа осознает это, положение, несомненно, изменится, и не только будет решаться названная проблема, но, как мне думается, Россия во всех отношениях станет добрым примером для всего мира.</w:t>
      </w:r>
    </w:p>
    <w:p>
      <w:pPr>
        <w:pStyle w:val="Normal"/>
        <w:shd w:fill="FFFFFF" w:val="clear"/>
        <w:autoSpaceDE w:val="false"/>
        <w:ind w:firstLine="720"/>
        <w:jc w:val="both"/>
        <w:rPr>
          <w:rFonts w:cs="Times New Roman"/>
          <w:b/>
          <w:b/>
          <w:bCs w:val="false"/>
          <w:i/>
          <w:i/>
          <w:iCs/>
          <w:color w:val="000000"/>
          <w:spacing w:val="0"/>
          <w:szCs w:val="24"/>
        </w:rPr>
      </w:pPr>
      <w:r>
        <w:rPr>
          <w:rFonts w:cs="Times New Roman"/>
          <w:b/>
          <w:bCs w:val="false"/>
          <w:i/>
          <w:iCs/>
          <w:color w:val="000000"/>
          <w:spacing w:val="0"/>
          <w:szCs w:val="22"/>
        </w:rPr>
        <w:t>- В разговорах нецерковных людей очень часто преобладает одна тема - «не брачных интимных связей.</w:t>
      </w:r>
    </w:p>
    <w:p>
      <w:pPr>
        <w:pStyle w:val="Normal"/>
        <w:shd w:fill="FFFFFF" w:val="clear"/>
        <w:autoSpaceDE w:val="false"/>
        <w:ind w:firstLine="720"/>
        <w:jc w:val="both"/>
        <w:rPr>
          <w:rFonts w:cs="Times New Roman"/>
          <w:b/>
          <w:b/>
          <w:bCs w:val="false"/>
          <w:i/>
          <w:i/>
          <w:iCs/>
          <w:color w:val="000000"/>
          <w:spacing w:val="0"/>
          <w:szCs w:val="24"/>
        </w:rPr>
      </w:pPr>
      <w:r>
        <w:rPr>
          <w:rFonts w:cs="Times New Roman"/>
          <w:b/>
          <w:bCs w:val="false"/>
          <w:i/>
          <w:iCs/>
          <w:color w:val="000000"/>
          <w:spacing w:val="0"/>
          <w:szCs w:val="22"/>
        </w:rPr>
        <w:t>Многие стараются показать себя знатоками мужского или женского пола, красочно «исповедуя» друг перед другом греховные «подвиги». Что можно сказать по этому поводу?</w:t>
      </w:r>
    </w:p>
    <w:p>
      <w:pPr>
        <w:pStyle w:val="Normal"/>
        <w:numPr>
          <w:ilvl w:val="0"/>
          <w:numId w:val="2"/>
        </w:numPr>
        <w:ind w:left="0" w:firstLine="720"/>
        <w:jc w:val="both"/>
        <w:rPr>
          <w:rFonts w:cs="Times New Roman"/>
          <w:bCs w:val="false"/>
          <w:color w:val="000000"/>
          <w:spacing w:val="0"/>
          <w:szCs w:val="22"/>
        </w:rPr>
      </w:pPr>
      <w:r>
        <w:rPr>
          <w:rFonts w:cs="Times New Roman"/>
          <w:bCs w:val="false"/>
          <w:color w:val="000000"/>
          <w:spacing w:val="0"/>
          <w:szCs w:val="22"/>
        </w:rPr>
        <w:t>Господь заложил в нас естественное влечение друг к другу для продолжения рода человеческого, но мы извратили сей великий дар Божий, превратив его в безмерное и безумное угождение плоти. Даже среди людей, посещающих церковь, приходится иногда слышать такое мнение: вот мы уже давно встречаемся (имеются в виду внебрачные связи), нам вместе хорошо, мы никому никакого зла не делаем, что в этом плохого? Подобные воззрения очень опасны, поскольку их носители уже не чувствуют грани между добром и злом. В духовном смысле - полностью покорились бесу блуда, которого еще называют Асмодеем. На сего рода недоумения обычно отвечаю так «Вы знаете заповедь Божию «не прелюбодействуй», хотите быть вместе - узаконьте свои отношения, как того требует Церковь, в противном случае вы становитесь преступниками божественного Закона, который дан свыше отнюдь не случайно». (Речь идет об отношениях между людьми, не обремененными семейными узами.) Если такие связи случаются среди семейных, происходит осквернение чистоты брака, нарушение верности супругов -иными словами, предательство, измена долгу любви.</w:t>
      </w:r>
    </w:p>
    <w:p>
      <w:pPr>
        <w:pStyle w:val="Normal"/>
        <w:shd w:fill="FFFFFF" w:val="clear"/>
        <w:autoSpaceDE w:val="false"/>
        <w:ind w:firstLine="720"/>
        <w:jc w:val="both"/>
        <w:rPr>
          <w:rFonts w:cs="Times New Roman"/>
          <w:bCs w:val="false"/>
          <w:i/>
          <w:i/>
          <w:color w:val="000000"/>
          <w:spacing w:val="0"/>
          <w:szCs w:val="24"/>
        </w:rPr>
      </w:pPr>
      <w:r>
        <w:rPr>
          <w:rFonts w:cs="Times New Roman"/>
          <w:bCs w:val="false"/>
          <w:color w:val="000000"/>
          <w:spacing w:val="0"/>
          <w:szCs w:val="22"/>
        </w:rPr>
        <w:t xml:space="preserve">По правилам святых апостолов блудный грех после человекоубийства и отречения от Христа есть тягчайший из всех грехов. Соблудивший на многие годы отлучался от причастия Христовых Тайн. И еще хотелось бы привести в этой связи слова апостола Павла: </w:t>
      </w:r>
      <w:r>
        <w:rPr>
          <w:rFonts w:cs="Times New Roman"/>
          <w:bCs w:val="false"/>
          <w:iCs/>
          <w:color w:val="000000"/>
          <w:spacing w:val="0"/>
          <w:szCs w:val="22"/>
        </w:rPr>
        <w:t>«</w:t>
      </w:r>
      <w:r>
        <w:rPr>
          <w:rFonts w:cs="Times New Roman"/>
          <w:bCs w:val="false"/>
          <w:i/>
          <w:color w:val="000000"/>
          <w:spacing w:val="0"/>
          <w:szCs w:val="22"/>
        </w:rPr>
        <w:t>Совокупляющийся с блудницей становится одно тело с нею. Ибо сказано: два будут одна плоть» (1 Кор. 6, 16)</w:t>
      </w:r>
      <w:r>
        <w:rPr>
          <w:rFonts w:cs="Times New Roman"/>
          <w:bCs w:val="false"/>
          <w:color w:val="000000"/>
          <w:spacing w:val="0"/>
          <w:szCs w:val="22"/>
        </w:rPr>
        <w:t xml:space="preserve">. И далее апостол продолжает: </w:t>
      </w:r>
      <w:r>
        <w:rPr>
          <w:rFonts w:cs="Times New Roman"/>
          <w:bCs w:val="false"/>
          <w:i/>
          <w:color w:val="000000"/>
          <w:spacing w:val="0"/>
          <w:szCs w:val="22"/>
        </w:rPr>
        <w:t>«Бегайте блуда; всякий грех, какой делает человек, есть вне тела, а блудник грешит против собственного тела» (1 Кор. 6,18)</w:t>
      </w:r>
      <w:r>
        <w:rPr>
          <w:rFonts w:cs="Times New Roman"/>
          <w:bCs w:val="false"/>
          <w:color w:val="000000"/>
          <w:spacing w:val="0"/>
          <w:szCs w:val="22"/>
        </w:rPr>
        <w:t xml:space="preserve">. Иначе говоря, при каждой такой связи человек как бы раздваивается, отдавая часть своего «я» другому естеству и приобретая в то же время нечто чужеродное. И если таких связей несколько, то можно представить, во что превращается человек и духовно, и телесно. Есть немало примеров, когда у физически совершенно здоровых любовников и любовниц неожиданно возникали многочисленные болезни, аналогичные имевшимся у их сексуальных партнеров. Но самое, пожалуй, главное зло этого греха - блудники лишают себя надежды быть со Христом в вечности. Ибо сказано: </w:t>
      </w:r>
      <w:r>
        <w:rPr>
          <w:rFonts w:cs="Times New Roman"/>
          <w:bCs w:val="false"/>
          <w:i/>
          <w:color w:val="000000"/>
          <w:spacing w:val="0"/>
          <w:szCs w:val="22"/>
        </w:rPr>
        <w:t>«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1 Кор. 6,9-10).</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ветхозаветное время за прелюбодеяние побивали камнями. Дочери священников сжигались. В наше время строгость в отношении данной заповеди очень ослабла. И этому есть объективные причины. Через СМИ идет чудовищный поток всевозможной информационной грязи, почти на каждом шагу можно видеть изображения женщин в непристойном виде... И все это дает свои плоды. Ежегодно в геометрической прогрессии растет число ВИЧ-инфицированных. Число разводов, особенно в молодых семьях, приближается к 100%. А ведь, как известно, сила духа народа определяется крепостью его семейных уз.</w:t>
      </w:r>
    </w:p>
    <w:p>
      <w:pPr>
        <w:pStyle w:val="TextBodyIndent"/>
        <w:rPr>
          <w:iCs/>
          <w:szCs w:val="24"/>
        </w:rPr>
      </w:pPr>
      <w:r>
        <w:rPr>
          <w:iCs/>
        </w:rPr>
        <w:t>- Социологические опросы, проведенные в некоторых школах, показали, что примерно половина девочек старших классов мечтают стать либо фотомоделями, либо проститутками... Что скрывается за такой статистикой?</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Святая Русь во все времена славилась целомудрием своих дев и верностью жен и матерей. Многие наши великие жены, лишившись в еще достаточно молодом возрасте мужей, вершили иноческий подвиг. Ярчайший тому пример - святая мученица княгиня Елизавета - сестра последней нашей императриц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период фашистской оккупации один немецкий врач, обследовавший по долгу службы большое количество молодых русских пленниц от 15 до 20 лет, писал в донесении Гитлеру о том, что русский народ победить невозможно, пока у него такая высокая нравственность. Почти все из обследованных оказались девственницами. Даже в уже недавнее советское время эти качества нашего народа вызывали зависть и восхищение у многих иноплеменников, особенно на Западе, которые нередко именно по этой причине стремились жениться на русских. Они хорошо знали, что в своих странах об этом им нечего было и мечта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Ветхом Завете повествуется о том, как царь моавитян - народа, жившего при Иордане около города Иерихона, - просил некоего волхва Валаама проклясть евреев, которые в это время вторглись в пределы его царства. Однако Бог воспрепятствовал лжепророку и внушал ему прославлять израильтян. Тогда Валаам посоветовал царю, чтобы его женщины совращали израильских мужчин. Он знал, что евреи были непобедимы по причине покровительствующей им благодати Божией, и через блуд надеялся отвести от них Божие благоволен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Нечто похожее происходит и сегодня. Современные проповедники «свободной любви», «полового воспитания» и т.п. вносят немалую лепту в духовное и физическое растление всего нашего народа. И их старания, как мы видим, не безуспешны. В Евангелии о них сказано: </w:t>
      </w:r>
      <w:r>
        <w:rPr>
          <w:rFonts w:cs="Times New Roman"/>
          <w:bCs w:val="false"/>
          <w:iCs/>
          <w:color w:val="000000"/>
          <w:spacing w:val="0"/>
          <w:szCs w:val="22"/>
        </w:rPr>
        <w:t xml:space="preserve">«По плодам их узнаете их» </w:t>
      </w:r>
      <w:r>
        <w:rPr>
          <w:rFonts w:cs="Times New Roman"/>
          <w:bCs w:val="false"/>
          <w:color w:val="000000"/>
          <w:spacing w:val="0"/>
          <w:szCs w:val="22"/>
        </w:rPr>
        <w:t>(Мф. 7,16). Усилий одной Церкви для противоборства этому злу явно недостаточно. Необходимы соответствующие законы, ограждающие наших граждан от подобной пропаганды. Можно что-то позаимствовать из опыта других стран. В Польше, например, недавно принят закон о запрете порнографии.</w:t>
      </w:r>
    </w:p>
    <w:p>
      <w:pPr>
        <w:pStyle w:val="TextBodyIndent"/>
        <w:rPr>
          <w:szCs w:val="24"/>
        </w:rPr>
      </w:pPr>
      <w:r>
        <w:rPr/>
        <w:t>- Иногда в СМИ обсуждается проблема многоженства и полигамии, особенно в связи с резким снижением рождаемости. Ваше отношение к таким высказываниям?</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 xml:space="preserve">Человек - это обоюдное соединение. Ибо сказано: </w:t>
      </w:r>
      <w:r>
        <w:rPr>
          <w:rFonts w:cs="Times New Roman"/>
          <w:bCs w:val="false"/>
          <w:iCs/>
          <w:color w:val="000000"/>
          <w:spacing w:val="0"/>
          <w:szCs w:val="22"/>
        </w:rPr>
        <w:t xml:space="preserve">«Сотворивший вначале мужчину и женщину сотворил их. И сказал: посему оставит человек отца и мать и прилепится к жене своей, и будут два одною плотью» </w:t>
      </w:r>
      <w:r>
        <w:rPr>
          <w:rFonts w:cs="Times New Roman"/>
          <w:bCs w:val="false"/>
          <w:color w:val="000000"/>
          <w:spacing w:val="0"/>
          <w:szCs w:val="22"/>
        </w:rPr>
        <w:t>(Мф. 19.4, 5). Господь бы мог сотворить Адаму несколько Ев, но сотворил только одну и в этом глубочайший смысл и правда Бож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Любовь - величайший дар Творца, и ее высшая красота -именно в единении двух сердец. Примеров тому великое множество. Возьмем классическую литературу: Ромео и Джульетта, Руслан и Людмила - хотя это и литературные персонажи, но за ними кроется истинное чистое и возвышенное чувство. А наши муромские святые Петр и Феврония, мощи которых почивают вместе в одной гробнице. Они умерли в один день и положены были в разные фобы, но Господь своим чудом не единожды полагал их в один фоб, и тогда их так и похоронили. Прочитайте житие этих святых, по возможности съездите в Муром и приложитесь к мощам, и вам не нужно будет никаких доказательст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ветхозаветное время допускалось многоженство. Однако это была своего рода уступка духовным немощам ветхого человека. Многоженство не принесло еврейскому народу ничего доброго. Пророк и псалмопевец Давид, имевший немало жен и наложниц, воспылав похотью к купающейся женщине, совершил прелюбодеяние, а потом, чтобы завладеть ею, организовал убийство ни в чем не повинного человека. Его дети, рожденные от разных жен, постоянно враждовали между собой. В конце царствования Давида его сын Авессалом силой захватил царство и замышлял убийство отца, который вынужден был спасаться бегством. Трагическая развязка закончилась гибелью Авессалома. Многочисленные жены настолько развратили сердце премудрого Соломона, что он построил им языческие капища и сам стал склоняться к чуждым богам, нарушив главную заповедь Господню. За это отступление благоволение Божие отошло от него, и после смерти Соломона еврейское царство распалось на Иудейское и Израильское.</w:t>
      </w:r>
    </w:p>
    <w:p>
      <w:pPr>
        <w:pStyle w:val="TextBodyIndent"/>
        <w:rPr>
          <w:iCs/>
          <w:szCs w:val="24"/>
        </w:rPr>
      </w:pPr>
      <w:r>
        <w:rPr>
          <w:iCs/>
        </w:rPr>
        <w:t>- В наше лукавое время многое поставлено с ног на голову. Одной из важных тем стала проблема «безопасного секса», этому посвящены целые издания. Ваше мнение на это счет?</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2"/>
        </w:rPr>
        <w:t xml:space="preserve">- </w:t>
      </w:r>
      <w:r>
        <w:rPr>
          <w:rFonts w:cs="Times New Roman"/>
          <w:bCs w:val="false"/>
          <w:color w:val="000000"/>
          <w:spacing w:val="0"/>
          <w:szCs w:val="22"/>
        </w:rPr>
        <w:t>Такая проблема в полном смысле от лукавого. Многие болезни, в том числе и СПИД, попускаются Богом для того, чтобы люди оставили грехи, раскаялись в них и научились жить по заповедям Господним. Напротив, изощряясь в грехах, человек становится зачастую неисправим. Поэтому на самом деле есть другая проблема - быть с Богом или с сатаной. В этом главный жизненный выбор каждого человека. Высший духовный Закон дан нам самим Богом и поэтому непреложен. Главное зло - нарушение Божественного Закона, т.е. богоотступничество. Накапливаясь, оно несет разрушение и смерть не только людям, но и через них всей среде обитания человека. Из всех грехов наиболее разрушительны и богомерзки плотские, прелюбодейные и противоестественные. От них проистекают многие другие. Именно по этой причине был уничтожен допотопный мир, сожжены города Содом и Гоморра. И наш мир будет существовать до тех пор, пока греховность не достигнет определенного предела долготерпения Божия. Тогда по Священному Писанию воцарится человек греха - сын погибели, так называемый антихрист, после чего последуют Страшный Суд и конец этого бытия.</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t>От нашей свободной воли и стремления к борьбе со грехом во многом зависит судьба всего человечества.</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есколько слов об о. Вячеславе. Он живет в пос. Хотьково и является настоятелем Никольского храма в д. Малинники, что недалеко от источника Преподобного Сергия (многие знают его под названием «Гремячий»). При храме существует небольшая община. В основном это люди, потерпевшие в жизни крушение и пытающиеся найти себя на церковном поприщ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Храм остро нуждается в помощи. Пожертвования можно направлять по адресу:</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Московская обл.,</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Сергиево-Посадский р-н,</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д. Малинники, Никольский</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храм или на расчетный</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счет 40703810040380101794</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СПО МОБ СБ РФ,</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г. Сергиев-Посад</w:t>
      </w:r>
      <w:r>
        <w:rPr>
          <w:rFonts w:cs="Times New Roman"/>
          <w:bCs w:val="false"/>
          <w:color w:val="000000"/>
          <w:spacing w:val="0"/>
          <w:szCs w:val="24"/>
        </w:rPr>
        <w:t xml:space="preserve"> </w:t>
      </w:r>
      <w:r>
        <w:rPr>
          <w:rFonts w:cs="Times New Roman"/>
          <w:color w:val="000000"/>
          <w:spacing w:val="0"/>
          <w:szCs w:val="21"/>
        </w:rPr>
        <w:t>Московской области,</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к/с 30101810900000000323,</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БИК 044652323,</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ИНН 5042049783.</w:t>
      </w:r>
    </w:p>
    <w:p>
      <w:pPr>
        <w:pStyle w:val="Normal"/>
        <w:shd w:fill="FFFFFF" w:val="clear"/>
        <w:autoSpaceDE w:val="false"/>
        <w:ind w:firstLine="720"/>
        <w:jc w:val="both"/>
        <w:rPr>
          <w:rFonts w:cs="Times New Roman"/>
          <w:b/>
          <w:b/>
          <w:bCs w:val="false"/>
          <w:color w:val="000000"/>
          <w:spacing w:val="0"/>
          <w:szCs w:val="21"/>
        </w:rPr>
      </w:pPr>
      <w:r>
        <w:rPr>
          <w:rFonts w:cs="Times New Roman"/>
          <w:b/>
          <w:bCs w:val="false"/>
          <w:color w:val="000000"/>
          <w:spacing w:val="0"/>
          <w:szCs w:val="21"/>
        </w:rPr>
      </w:r>
    </w:p>
    <w:p>
      <w:pPr>
        <w:pStyle w:val="Normal"/>
        <w:shd w:fill="FFFFFF" w:val="clear"/>
        <w:autoSpaceDE w:val="false"/>
        <w:ind w:firstLine="720"/>
        <w:jc w:val="both"/>
        <w:rPr>
          <w:rFonts w:cs="Times New Roman"/>
          <w:b/>
          <w:b/>
          <w:bCs w:val="false"/>
          <w:color w:val="000000"/>
          <w:spacing w:val="0"/>
          <w:szCs w:val="21"/>
        </w:rPr>
      </w:pPr>
      <w:r>
        <w:rPr>
          <w:rFonts w:cs="Times New Roman"/>
          <w:b/>
          <w:bCs w:val="false"/>
          <w:color w:val="000000"/>
          <w:spacing w:val="0"/>
          <w:szCs w:val="21"/>
        </w:rPr>
      </w:r>
    </w:p>
    <w:p>
      <w:pPr>
        <w:pStyle w:val="Heading3"/>
        <w:ind w:firstLine="720"/>
        <w:rPr>
          <w:szCs w:val="24"/>
        </w:rPr>
      </w:pPr>
      <w:r>
        <w:rPr/>
        <w:t>Беседовал</w:t>
      </w:r>
    </w:p>
    <w:p>
      <w:pPr>
        <w:pStyle w:val="Normal"/>
        <w:shd w:fill="FFFFFF" w:val="clear"/>
        <w:autoSpaceDE w:val="false"/>
        <w:ind w:firstLine="720"/>
        <w:jc w:val="both"/>
        <w:rPr>
          <w:rFonts w:cs="Times New Roman"/>
          <w:b/>
          <w:b/>
          <w:bCs w:val="false"/>
          <w:color w:val="000000"/>
          <w:spacing w:val="0"/>
          <w:szCs w:val="21"/>
        </w:rPr>
      </w:pPr>
      <w:r>
        <w:rPr>
          <w:rFonts w:cs="Times New Roman"/>
          <w:b/>
          <w:bCs w:val="false"/>
          <w:color w:val="000000"/>
          <w:spacing w:val="0"/>
          <w:szCs w:val="21"/>
        </w:rPr>
        <w:t>Владимир Борисович ПАН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left="4485" w:firstLine="720"/>
      <w:jc w:val="both"/>
      <w:outlineLvl w:val="1"/>
    </w:pPr>
    <w:rPr>
      <w:rFonts w:cs="Times New Roman"/>
      <w:i/>
      <w:iCs/>
      <w:color w:val="000000"/>
      <w:spacing w:val="0"/>
      <w:szCs w:val="33"/>
    </w:rPr>
  </w:style>
  <w:style w:type="paragraph" w:styleId="Heading3">
    <w:name w:val="Heading 3"/>
    <w:basedOn w:val="Normal"/>
    <w:next w:val="Normal"/>
    <w:qFormat/>
    <w:pPr>
      <w:keepNext w:val="true"/>
      <w:numPr>
        <w:ilvl w:val="2"/>
        <w:numId w:val="1"/>
      </w:numPr>
      <w:shd w:fill="FFFFFF" w:val="clear"/>
      <w:autoSpaceDE w:val="false"/>
      <w:ind w:firstLine="720"/>
      <w:jc w:val="both"/>
      <w:outlineLvl w:val="2"/>
    </w:pPr>
    <w:rPr>
      <w:rFonts w:cs="Times New Roman"/>
      <w:b/>
      <w:bCs w:val="false"/>
      <w:color w:val="000000"/>
      <w:spacing w:val="0"/>
      <w:szCs w:val="21"/>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cs="Times New Roman"/>
      <w:b/>
      <w:bCs w:val="false"/>
      <w:i/>
      <w:color w:val="000000"/>
      <w:spacing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7:15:00Z</dcterms:created>
  <dc:creator>721</dc:creator>
  <dc:description/>
  <dc:language>en-US</dc:language>
  <cp:lastModifiedBy>721</cp:lastModifiedBy>
  <cp:lastPrinted>2002-06-01T11:24:00Z</cp:lastPrinted>
  <dcterms:modified xsi:type="dcterms:W3CDTF">2002-06-01T07:26:00Z</dcterms:modified>
  <cp:revision>1</cp:revision>
  <dc:subject/>
  <dc:title>О заповедях «Не убий», «Не прелюбодействуй»</dc:title>
</cp:coreProperties>
</file>